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 xml:space="preserve">11 </w:t>
      </w:r>
      <w:r>
        <w:rPr>
          <w:bCs/>
          <w:sz w:val="28"/>
          <w:szCs w:val="28"/>
          <w:lang w:val="uk-UA"/>
        </w:rPr>
        <w:t>лютого 2022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№       </w:t>
      </w:r>
      <w:r>
        <w:rPr>
          <w:bCs/>
          <w:sz w:val="28"/>
          <w:szCs w:val="28"/>
          <w:lang w:val="uk-UA"/>
        </w:rPr>
        <w:t>-28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 та земельної ділянки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ГНІДОЇ Лідії Опанасівни, ******** року народження, жительки с. Часнівці, вул. ******** Чернігівського району Чернігівської області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1. Надати дозвіл ГНІДІЙ Лідії Опанасівні, ******** року народження, жительці с. Часнівці, вул. ******** 1 Чернігівського району Чернігівської області, на дарування житлового будинку та земельної ділянки площею  0,4145 га (кадастровий номер ********), які знаходяться за адресою: Чернігівська область, Чернігівський район, с. Часнівці, вул. ********, де зареєстрована та проживає малолітня дитина ДЕШУРА Таїсія ********, ******** року народження, матері дитини ДЕШУРІ Любові ********, ******** року народженн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и дитини не будуть порушені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Валентин БРИГИ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54:00Z</dcterms:created>
  <dc:creator>Ponomarenkosp252106</dc:creator>
  <dc:description/>
  <cp:keywords/>
  <dc:language>en-US</dc:language>
  <cp:lastModifiedBy>Пользователь Windows</cp:lastModifiedBy>
  <dcterms:modified xsi:type="dcterms:W3CDTF">2022-02-09T13:28:00Z</dcterms:modified>
  <cp:revision>14</cp:revision>
  <dc:subject/>
  <dc:title> </dc:title>
</cp:coreProperties>
</file>